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QF 661 - Agenda 2013</w:t>
      </w:r>
    </w:p>
    <w:p>
      <w:pPr>
        <w:pStyle w:val="Normal"/>
        <w:rPr/>
      </w:pPr>
      <w:r>
        <w:rPr>
          <w:rFonts w:cs="Calibri" w:ascii="Calibri" w:hAnsi="Calibri"/>
          <w:lang w:val="pt-BR"/>
        </w:rPr>
        <w:t xml:space="preserve">Professor:  Fernando Galembeck  </w:t>
      </w:r>
      <w:hyperlink r:id="rId2">
        <w:r>
          <w:rPr>
            <w:rStyle w:val="InternetLink"/>
            <w:rFonts w:cs="Calibri" w:ascii="Calibri" w:hAnsi="Calibri"/>
            <w:lang w:val="pt-BR"/>
          </w:rPr>
          <w:t>fernagal@iqm.unicamp.br</w:t>
        </w:r>
      </w:hyperlink>
      <w:r>
        <w:rPr>
          <w:rFonts w:cs="Calibri" w:ascii="Calibri" w:hAnsi="Calibri"/>
          <w:lang w:val="pt-BR"/>
        </w:rPr>
        <w:t xml:space="preserve">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PED B: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2as. 21h, 4as. 19h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379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A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Da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Tópi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rquiv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7/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Introdução. Alquimia no século 2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4/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Industria química brasilei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Polímeros e polimerizaçã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Estruturas de polímer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Propriedades de polímeros e transições de fa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Caracterização de polímer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Transformação de polímer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Compósitos e nanocompósit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Sistemas coloidais, particula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/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O estado coloidal, tensão superfici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Superfícies sólidas. Adsorçã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11/11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Interfaces e eletrostát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Propriedades cinéticas e ótica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3/13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Estabilidade coloidal (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14/14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  <w:lang w:val="pt-BR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lang w:val="pt-BR"/>
              </w:rPr>
              <w:t>. prov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 xml:space="preserve">Emulsões e microemulsões. Espumas. Géis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Tintas, vernizes e adesiv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  <w:t>aula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Revisão da prov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/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Feriad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 xml:space="preserve">Reologia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Reaproveitamento, reciclagem, degradaçã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 xml:space="preserve">Cerâmicas, vidros e agregados (1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Cerâmicas, vidros e agregados (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Materiais metálicos (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Materiais metálicos (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Qualidade e norma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aula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Propriedade intelectual e patent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/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lanejamento de experimentos: noções de quimiometria (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lanejamento de experimentos: noções de quimiometria (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 xml:space="preserve">Tecnologia, P&amp;D e inovação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Revisã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Segunda Prov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  <w:t>Revisão fina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Ex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lang w:val="pt-B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A freqüência às aulas é obrigatória, como em qualquer disciplina do catálogo presencial da Unicamp. </w:t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>Critérios de aprovação: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1)  Serão realizadas duas provas, em 17/4 e 17/6.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2)  Os alunos que obtiverem nota igual ou superior a 5 em cada uma das duas provas estarão aprovados. Sua nota final será a média entre as duas notas recebidas.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3) Os alunos que não obtiverem nota igual ou superior a 5 em cada uma das duas provas deverão prestar exame. A nota final será a média aritmética entre a média das provas e a nota do exame.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color w:val="FF0000"/>
          <w:lang w:val="pt-BR"/>
        </w:rPr>
      </w:pPr>
      <w:r>
        <w:rPr>
          <w:rFonts w:cs="Calibri" w:ascii="Calibri" w:hAnsi="Calibri"/>
          <w:lang w:val="pt-BR"/>
        </w:rPr>
        <w:t xml:space="preserve">Bibliografia </w:t>
      </w:r>
    </w:p>
    <w:p>
      <w:pPr>
        <w:pStyle w:val="Normal"/>
        <w:rPr>
          <w:rFonts w:ascii="Calibri" w:hAnsi="Calibri" w:cs="Calibri"/>
          <w:color w:val="FF0000"/>
          <w:lang w:val="pt-BR"/>
        </w:rPr>
      </w:pPr>
      <w:r>
        <w:rPr>
          <w:rFonts w:cs="Calibri" w:ascii="Calibri" w:hAnsi="Calibri"/>
          <w:color w:val="FF0000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A que consta na página das disciplinas de graduação.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 xml:space="preserve">Outros materiais específicos serão informados em aula. 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Materiais úteis para essa disciplina estarão postados na página www.fgq.iqm.unicamp.br, em “Material de cursos/QF661/2013” e/ou na página da disciplina.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Arial"/>
          <w:b/>
          <w:b/>
          <w:bCs/>
          <w:color w:val="001982"/>
          <w:sz w:val="26"/>
          <w:szCs w:val="26"/>
          <w:lang w:val="pt-BR"/>
        </w:rPr>
      </w:pPr>
      <w:r>
        <w:rPr>
          <w:rFonts w:cs="Arial" w:ascii="Calibri" w:hAnsi="Calibri"/>
          <w:b/>
          <w:bCs/>
          <w:color w:val="001982"/>
          <w:sz w:val="26"/>
          <w:szCs w:val="26"/>
          <w:lang w:val="pt-BR"/>
        </w:rPr>
      </w:r>
    </w:p>
    <w:p>
      <w:pPr>
        <w:pStyle w:val="Normal"/>
        <w:rPr>
          <w:rFonts w:ascii="Calibri" w:hAnsi="Calibri" w:cs="Arial"/>
          <w:b/>
          <w:b/>
          <w:bCs/>
          <w:color w:val="001982"/>
          <w:sz w:val="26"/>
          <w:szCs w:val="26"/>
        </w:rPr>
      </w:pPr>
      <w:r>
        <w:rPr>
          <w:rFonts w:cs="Arial" w:ascii="Calibri" w:hAnsi="Calibri"/>
          <w:b/>
          <w:bCs/>
          <w:color w:val="001982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gal@iqm.unicamp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8:00Z</dcterms:created>
  <dc:creator>Fernando Galembeck</dc:creator>
  <dc:description/>
  <dc:language>en-US</dc:language>
  <cp:lastModifiedBy>ana</cp:lastModifiedBy>
  <dcterms:modified xsi:type="dcterms:W3CDTF">2013-02-28T10:58:00Z</dcterms:modified>
  <cp:revision>2</cp:revision>
  <dc:subject/>
  <dc:title>QF 661 - Agenda 2013</dc:title>
</cp:coreProperties>
</file>